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Times New Roman" w:ascii="Times New Roman" w:hAnsi="Times New Roman"/>
          <w:w w:val="66"/>
          <w:sz w:val="52"/>
          <w:szCs w:val="52"/>
        </w:rPr>
        <w:t>2</w:t>
      </w:r>
      <w:r>
        <w:rPr/>
        <w:t>018</w:t>
      </w:r>
      <w:r>
        <w:rPr/>
        <w:t>年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表演，舞蹈表演，乐器维修技术，钢琴调律，表演艺术，服装表演，影视表演，戏曲表演，评弹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公共事业管理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事业管理（卫生事业管理方向）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汉语国际教育硕士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通信与信息系统管理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防化装备维修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与铁道工程，交通信息工程及控制，交通运输规划与管理，交通运输工程，交通工程，载运工具运用工程，轮机工程，桥梁与隧道工程，物流工程，物流工程与管理，物流管理，油气储运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与海洋工程，海洋工程与技</w:t>
            </w:r>
            <w:r>
              <w:rPr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工程技术，船舶检验，轮机工程技术，船舶栖装，船机制造与维修，海洋船舶轮机管理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建筑工程管理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科学与技术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信息技术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水生动物医学，水产动物营养学与饲料学，捕捞学，渔业资源，渔业，动物学，兽医，兽医学，养殖，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防医学，基础医学，卫生检验，卫生检验与检疫，食品卫生与营养学，全球健康学，卫生事业管理，药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精密仪器及机械，测试计量技术及仪器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23:49:00Z</dcterms:created>
  <dc:creator>User</dc:creator>
  <dc:description/>
  <cp:keywords/>
  <dc:language>en-US</dc:language>
  <cp:lastModifiedBy>NTKO</cp:lastModifiedBy>
  <dcterms:modified xsi:type="dcterms:W3CDTF">2018-03-07T06:35:00Z</dcterms:modified>
  <cp:revision>13</cp:revision>
  <dc:subject/>
  <dc:title>江苏省公务员招录考试专业参考目录（四稿）</dc:title>
</cp:coreProperties>
</file>